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И.о. Зав. кафедрой обществознания, права и социального управления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.Р. Мусифуллин</w:t>
      </w:r>
    </w:p>
    <w:p>
      <w:pPr>
        <w:pStyle w:val="Normal"/>
        <w:ind w:firstLine="5940"/>
        <w:rPr/>
      </w:pPr>
      <w:r>
        <w:rPr>
          <w:sz w:val="28"/>
          <w:szCs w:val="28"/>
        </w:rPr>
        <w:t>«___» _________ 2022 г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ое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44.03.05 Педагогическое образование (с двумя профилями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Обществознание, АНЯ; История и обществозн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3 семестр 2022-2023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ю дисциплины </w:t>
      </w:r>
      <w:r>
        <w:rPr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и развитие следующих компетен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емонстрирует владение основами правовых и экономических знаний (УК-2.1);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улирует в рамках поставленной цели совокупность задач, обеспечивающих ее достижение (УК-2.2);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спользует оптимальные способы  для решения определенного круга задач, учитывая действующие правовые нормы и имеющиеся условия, ресурсы и ограничения (УК-2.3)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ормирование обще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ен осуществлять педагогическую деятельность на основе специальных научных знаний (ОПК-8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дости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 специальные научные знания для проектирования педагогической деятельности (ОПК-8.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ет методами осуществления педагогической деятельности (ОПК-8.2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образует специальные научные знания и результаты исследований в своей педагогической деятельности (ОПК-8.3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емкость дисциплины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точки по дисциплин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 семест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01"/>
        <w:gridCol w:w="53"/>
        <w:gridCol w:w="1560"/>
        <w:gridCol w:w="2518"/>
        <w:gridCol w:w="33"/>
        <w:gridCol w:w="195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работы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1 «Общая часть» 5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точка №2 «Особенная часть» 10 нед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заданий и д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дисципл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от 90 до 100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Хорошо» - от 70 до 89,9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от 50 до 69,9 бал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Неудовлетворительно» - менее 50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Преподаватель _________________ Исхаков Ильвир Ильфат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uppressAutoHyphens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5:00Z</dcterms:created>
  <dc:creator>Speed_XP</dc:creator>
  <dc:description/>
  <cp:keywords/>
  <dc:language>en-US</dc:language>
  <cp:lastModifiedBy>Ильвир</cp:lastModifiedBy>
  <dcterms:modified xsi:type="dcterms:W3CDTF">2022-09-12T05:15:00Z</dcterms:modified>
  <cp:revision>2</cp:revision>
  <dc:subject/>
  <dc:title>УТВЕРЖДАЮ</dc:title>
</cp:coreProperties>
</file>